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lineRule="auto" w:line="240" w:before="0" w:after="0"/>
        <w:jc w:val="center"/>
        <w:rPr>
          <w:rFonts w:eastAsia="Batang;바탕" w:cs="Arial"/>
          <w:b/>
          <w:b/>
          <w:bCs/>
          <w:sz w:val="24"/>
          <w:szCs w:val="24"/>
          <w:shd w:fill="92CDDC" w:val="clear"/>
        </w:rPr>
      </w:pPr>
      <w:r>
        <w:rPr>
          <w:rFonts w:eastAsia="Batang;바탕" w:cs="Arial" w:ascii="Arial" w:hAnsi="Arial"/>
          <w:b/>
          <w:bCs/>
          <w:sz w:val="24"/>
          <w:szCs w:val="24"/>
          <w:shd w:fill="92CDDC" w:val="clear"/>
        </w:rPr>
        <w:t>BANDO DI GARA PER L’AFFIDAMENTO DEI LAVORI DI INTERVENTI DI RACCOLTA E REGIMENTAZIONE DELLE ACQUE LUNGO LA STRADA COMUNALE PER LE LOCALITA’ VERS-BAROTTAZ, LES TOURNONS</w:t>
      </w:r>
      <w:r>
        <w:rPr>
          <w:rFonts w:eastAsia="Batang;바탕" w:cs="Arial"/>
          <w:b/>
          <w:bCs/>
          <w:sz w:val="24"/>
          <w:szCs w:val="24"/>
          <w:shd w:fill="92CDDC" w:val="clear"/>
        </w:rPr>
        <w:t xml:space="preserve"> .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16"/>
          <w:szCs w:val="16"/>
          <w:shd w:fill="92CDDC" w:val="clear"/>
        </w:rPr>
      </w:pPr>
      <w:r>
        <w:rPr>
          <w:rFonts w:eastAsia="Batang;바탕" w:cs="Arial" w:ascii="Arial" w:hAnsi="Arial"/>
          <w:b/>
          <w:bCs/>
          <w:sz w:val="16"/>
          <w:szCs w:val="16"/>
          <w:shd w:fill="92CDDC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DI AVVALIM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ESA AUSILIAR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sottoscritto: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n qualità di: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ell’Impresa: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on sede in Via / Piazza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omune Prov. CAP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odice Fiscale ____________________________________ Partita IVA 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ecipante alla gara quale impresa ausiliar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a L.R. n. 19/2007 e del D.P.R. 445/2000, consapevole delle sanzioni penali previste dall’art. 76 del D.P.R. 445/2000, per le ipotesi di falsità in atti e dichiarazioni menda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 l’impresa è in possesso dell’attestazione SOA n. ______________________ rilasciata in data 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’assunzione della/e seguente/i categoria/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egoria ____________________ Importo ____________  categoria ____________________ Importo 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ategoria ____________________ Importo ____________  categoria ____________________ Importo 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 che l’Impresa è in possesso dei requisiti di ordine generale del disciplinare di gara ai sensi di quanto disposto dall’articolo 23 bis, della L.R: 12/96 e dell’articolo 38 del D.Lgs. 163/2006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di obbligarsi verso l’Impresa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verso la stazione appaltante a mettere a disposizione per tutta la durata dell’appalto le risorse necessarie di cui è carente il concorrent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 di non partecipare alla gara in proprio o associata o consorziata ai sensi dell’articolo 34 del Decreto Legislativo n. 163/2006, ne di trovarsi in una delle situazioni di controllo di cui all’articolo 34, comma 2 dello stesso decreto in rapporto ad uno dei partecipanti alla gar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di essere consapevole delle responsabilità di cui al comma 4 dell’articolo 49 del D.Lgs. 163/2006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di allegare il contratto in virtù del quale l’Impresa si obbliga nei confronti del concorrente a fornire i requisiti e a mettere a disposizione le risorse necessarie per tutta la durata dell’appalto;</w:t>
      </w:r>
    </w:p>
    <w:p>
      <w:pPr>
        <w:pStyle w:val="Normal"/>
        <w:ind w:left="637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LLA FIRMA DELL’IMPRESA DEVE ESSERE OBBLIGATORIAMENTE ALLEGATA FOTOCOPIA DI UN DOCUMENTO DI IDENTITÀ DELSOGGETTO FIRMATARIO, PENA L’ESCLUS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ono comunque valide le firme con autentica notarile o autenticate da funzionari delegati dall’Amministrazione Comun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Georgia" w:hAnsi="Georgia" w:eastAsia="Times New Roman" w:cs="Times New Roman"/>
      <w:b/>
      <w:sz w:val="40"/>
      <w:szCs w:val="40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</w:pPr>
    <w:rPr>
      <w:rFonts w:ascii="Georgia" w:hAnsi="Georgia" w:eastAsia="Times New Roman" w:cs="Georgia"/>
      <w:b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next w:val="Dat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09:00Z</dcterms:created>
  <dc:creator>claudio</dc:creator>
  <dc:description/>
  <cp:keywords/>
  <dc:language>en-US</dc:language>
  <cp:lastModifiedBy>Comune di Lillianes</cp:lastModifiedBy>
  <dcterms:modified xsi:type="dcterms:W3CDTF">2013-05-09T15:09:00Z</dcterms:modified>
  <cp:revision>3</cp:revision>
  <dc:subject/>
  <dc:title>OGGETTO:</dc:title>
</cp:coreProperties>
</file>